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87966113"/>
            <w:bookmarkStart w:id="1" w:name="__Fieldmark__0_328796611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87966113"/>
            <w:bookmarkStart w:id="3" w:name="__Fieldmark__1_328796611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87966113"/>
            <w:bookmarkStart w:id="5" w:name="__Fieldmark__2_328796611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87966113"/>
            <w:bookmarkStart w:id="7" w:name="__Fieldmark__3_328796611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87966113"/>
            <w:bookmarkStart w:id="9" w:name="__Fieldmark__4_32879661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87966113"/>
            <w:bookmarkStart w:id="11" w:name="__Fieldmark__5_32879661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87966113"/>
            <w:bookmarkStart w:id="13" w:name="__Fieldmark__6_32879661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87966113"/>
            <w:bookmarkStart w:id="15" w:name="__Fieldmark__7_328796611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87966113"/>
            <w:bookmarkStart w:id="17" w:name="__Fieldmark__8_328796611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87966113"/>
            <w:bookmarkStart w:id="19" w:name="__Fieldmark__9_32879661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87966113"/>
            <w:bookmarkStart w:id="21" w:name="__Fieldmark__10_3287966113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87966113"/>
            <w:bookmarkStart w:id="23" w:name="__Fieldmark__11_328796611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287966113"/>
            <w:bookmarkStart w:id="25" w:name="__Fieldmark__12_3287966113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287966113"/>
            <w:bookmarkStart w:id="27" w:name="__Fieldmark__13_328796611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8:51:00Z</dcterms:modified>
  <cp:revision>49</cp:revision>
  <dc:subject/>
  <dc:title/>
</cp:coreProperties>
</file>